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Технология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3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75"/>
        <w:gridCol w:w="1347"/>
        <w:gridCol w:w="1347"/>
        <w:gridCol w:w="1276"/>
        <w:gridCol w:w="1320"/>
      </w:tblGrid>
      <w:tr>
        <w:trPr>
          <w:trHeight w:val="30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араллель (классы) </w:t>
            </w:r>
            <w:r>
              <w:rPr>
                <w:b/>
                <w:sz w:val="20"/>
                <w:szCs w:val="20"/>
                <w:u w:val="single"/>
              </w:rPr>
              <w:t>ДЕВУШ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8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класс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-11  классы </w:t>
            </w:r>
          </w:p>
        </w:tc>
      </w:tr>
      <w:tr>
        <w:trPr>
          <w:trHeight w:val="50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/>
            </w:pPr>
            <w:r>
              <w:rPr>
                <w:sz w:val="20"/>
                <w:szCs w:val="20"/>
              </w:rPr>
              <w:t xml:space="preserve">Продолжительность выполнения заданий теоретического тура (час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 час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 часа</w:t>
            </w:r>
          </w:p>
        </w:tc>
      </w:tr>
      <w:tr>
        <w:trPr>
          <w:trHeight w:val="127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 теоретического ту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27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практического тура (час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час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</w:tr>
      <w:tr>
        <w:trPr>
          <w:trHeight w:val="11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практического ту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7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 (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134"/>
        <w:gridCol w:w="1134"/>
        <w:gridCol w:w="1134"/>
        <w:gridCol w:w="1192"/>
        <w:gridCol w:w="1134"/>
        <w:gridCol w:w="1218"/>
      </w:tblGrid>
      <w:tr>
        <w:trPr>
          <w:trHeight w:val="12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раллель (классы) </w:t>
            </w:r>
            <w:r>
              <w:rPr>
                <w:b/>
                <w:sz w:val="20"/>
                <w:szCs w:val="20"/>
                <w:u w:val="single"/>
              </w:rPr>
              <w:t>ЮНО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ас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класс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/>
            </w:pPr>
            <w:r>
              <w:rPr>
                <w:b/>
                <w:sz w:val="20"/>
                <w:szCs w:val="20"/>
              </w:rPr>
              <w:t xml:space="preserve">10-11 классы </w:t>
            </w:r>
          </w:p>
        </w:tc>
      </w:tr>
      <w:tr>
        <w:trPr>
          <w:trHeight w:val="12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/>
            </w:pPr>
            <w:r>
              <w:rPr>
                <w:sz w:val="20"/>
                <w:szCs w:val="20"/>
              </w:rPr>
              <w:t xml:space="preserve">Продолжительность выполнения заданий теоретического тура (час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 час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 часа</w:t>
            </w:r>
          </w:p>
        </w:tc>
      </w:tr>
      <w:tr>
        <w:trPr>
          <w:trHeight w:val="12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 теоретического 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</w:tr>
      <w:tr>
        <w:trPr>
          <w:trHeight w:val="12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практического тура (час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</w:tr>
      <w:tr>
        <w:trPr>
          <w:trHeight w:val="12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практического 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 (м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 пояснительная записка; тексты олимпиадных заданий; бланки (матрицы) ответов на задания теоретического тура; ответы на задания практического тура; </w:t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: в соответствии с общими требованиями.</w:t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5875</wp:posOffset>
                </wp:positionV>
                <wp:extent cx="581025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5244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атериально-техническое обеспеч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енные принадлеж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-11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57.7pt;mso-wrap-distance-left:9pt;mso-wrap-distance-right:9pt;mso-wrap-distance-top:0pt;mso-wrap-distance-bottom:0pt;margin-top:1.25pt;mso-position-vertical-relative:text;margin-left:19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5244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атериально-техническое обеспечение 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52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  <w:t>Письменные принадлеж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5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-11</w:t>
                            </w:r>
                          </w:p>
                        </w:tc>
                        <w:tc>
                          <w:tcPr>
                            <w:tcW w:w="5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5558"/>
      </w:tblGrid>
      <w:tr>
        <w:trPr>
          <w:trHeight w:val="21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ллель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справочных материалов, средств связи и электронно-вычислительной техники </w:t>
            </w:r>
            <w:r>
              <w:rPr>
                <w:b/>
                <w:i/>
              </w:rPr>
              <w:t>практического тура (девушки)</w:t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лист белой бумаги формата А4 (для каждого участника олимпиады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чертежные инструменты (линейка, карандаш, ластик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цветные карандаши или цветные гелиевые ручки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 бумажные салфетки.</w:t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-ткань с мелким рисунком/гладкокрашеная, фетр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-пуговицы с отверстиям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рабочая коробка или папка для выполнения вышивки с пяльцами,  нитками мулине, иглой для вышивания, ножницами, шаблоны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лист №2 и №4 из практического тура каждому участнику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-цв. карандаши, линейка.</w:t>
            </w:r>
          </w:p>
        </w:tc>
      </w:tr>
      <w:tr>
        <w:trPr>
          <w:trHeight w:val="207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-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2 листа белой бумаги формата А4 (для каждого участника олимпиады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чертежные инструменты (линейка, карандаш, ластик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траницу №3 распечатать на цветной бумаге или 1 лист цветной бумаги (для каждого участника олимпиады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цветные карандаши или цветные гелиевые ручки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ожницы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емкость для сбора отходов.</w:t>
            </w:r>
          </w:p>
        </w:tc>
      </w:tr>
      <w:tr>
        <w:trPr>
          <w:trHeight w:val="25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2 листа белой бумаги формата А4 (для каждого участника олимпиады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чертежные инструменты (линейка, карандаш, ластик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цветные карандаши или гелиевые ручки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траницу №3 распечатать на цветной бумаге или 1 лист цветной бумаги (для каждого участника олимпиады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ожницы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емкость для сбора отходов.</w:t>
            </w:r>
          </w:p>
        </w:tc>
      </w:tr>
      <w:tr>
        <w:trPr>
          <w:trHeight w:val="25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3 листа белой бумаги формата А4 (для каждого участника олимпиады)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чертежные инструменты (линейка, карандаш, ластик)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цветные карандаш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1 лист цветной бумаги (для каждого участника олимпиады) или страницу №3 распечатать на цветной бумаге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ожницы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лей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емкость для сбора отходов</w:t>
            </w:r>
          </w:p>
        </w:tc>
      </w:tr>
    </w:tbl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3969"/>
      </w:tblGrid>
      <w:tr>
        <w:trPr>
          <w:trHeight w:val="2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араллель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справочных материалов, средств связи и электронно-вычислительной техники </w:t>
            </w:r>
            <w:r>
              <w:rPr>
                <w:b/>
                <w:i/>
              </w:rPr>
              <w:t>практического тура (юноши)</w:t>
            </w:r>
          </w:p>
        </w:tc>
      </w:tr>
      <w:tr>
        <w:trPr>
          <w:trHeight w:val="1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3" w:hanging="14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шетка для черчения, 2 листа бумаги А 4, карандаши, линейка,  ласти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3" w:hanging="14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ктическое задание, с техническими условиями и картой пооперационного 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3" w:hanging="141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две заготовки из жести (белой, оцинкованной, черной) 90х60 мм,толщиной 0,45-0,5 мм.</w:t>
            </w:r>
            <w:r>
              <w:rPr>
                <w:sz w:val="20"/>
                <w:szCs w:val="20"/>
                <w:lang w:val="ru-RU"/>
              </w:rPr>
              <w:t xml:space="preserve"> Заготовки должны быть очищены от масла и грязи, без вмятин,  рисок и деформации. </w:t>
            </w:r>
            <w:r>
              <w:rPr>
                <w:sz w:val="20"/>
                <w:szCs w:val="20"/>
              </w:rPr>
              <w:t>Иметь 20% запас заготов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3" w:hanging="14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лесарный верстак с оснасткой и инструментами: накладные губки (деревянные или металлические), разметочные (линейка слесарная 300 мм, угольник слесарный, чертилка), киянка,  слесарные ножницы (отрегулированы и заточены),драчевые и личные напильники, набор надфилей, шлифовальная шкурка средней зернистости на тканевой основе, щетка-сметка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75" w:hanging="175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ншетка для черчения, 2 листа бумаги А4, карандаши, линейка,  ласти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75" w:hanging="17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ктическое задание, с техническими условиями и картой пооперационного 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75" w:hanging="175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две заготовки из фанеры 90х60х4 мм.</w:t>
            </w:r>
            <w:r>
              <w:rPr>
                <w:sz w:val="20"/>
                <w:szCs w:val="20"/>
                <w:lang w:val="ru-RU"/>
              </w:rPr>
              <w:t xml:space="preserve"> Заготовки должна быть без дефектов и  хорошо высушенными. </w:t>
            </w:r>
            <w:r>
              <w:rPr>
                <w:sz w:val="20"/>
                <w:szCs w:val="20"/>
              </w:rPr>
              <w:t>Иметь 20% запас заготов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75" w:hanging="175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толярный верстак с оснасткой и инструментами: разметочными (линейка слесарная 300 мм, угольник столярный, карандаш, ластик,  шило), киянка, столярная мелкозубая ножовка, ручной лобзик с оснасткой и запасными пилками, драчевые напильники, набор надфилей, шлифовальная шкурка средней зернистости на тканевой основе, щетка-сметка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</w:tr>
      <w:tr>
        <w:trPr>
          <w:trHeight w:val="1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шетка для черчения, 2 листа бумаги А4, карандаши, линейка,  ластик;</w:t>
            </w:r>
          </w:p>
          <w:p>
            <w:pPr>
              <w:pStyle w:val="Style15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дание, с техническими условиями и картой пооперационного контроля;</w:t>
            </w:r>
          </w:p>
          <w:p>
            <w:pPr>
              <w:pStyle w:val="Style15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е заготовки из жести (белой, оцинкованной, черной) 90х60 мм.,толщиной 0,45-0,5 м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отовки   очищены от масла и грязи, без вмятин,  рисок и деформации. Иметь 20% запас заготовок;</w:t>
            </w:r>
          </w:p>
          <w:p>
            <w:pPr>
              <w:pStyle w:val="Style15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сарный верстак с оснасткой и инструментами: накладные губки (деревянные или металлические), разметочные (линейка слесарная 300 мм, угольник слесарный, чертилка), защитные очки,  киянка,  слесарные ножницы (отрегулированы и заточены), молоток, слесарное зубило, плита для рубки металла,  драчевые и личные напильники, набор надфилей, шлифовальная шкурка средней зернистости на тканевой основе, щетка-сметка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hanging="17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шетка для черчения, 2 листа бумаги А4, карандаши, линейка, циркуль, ласти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hanging="17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ктическое задание, с техническими условиями и критериями оцен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hanging="175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две заготовки из фанеры 90х60х4 мм.</w:t>
            </w:r>
            <w:r>
              <w:rPr>
                <w:sz w:val="20"/>
                <w:szCs w:val="20"/>
                <w:lang w:val="ru-RU"/>
              </w:rPr>
              <w:t xml:space="preserve"> Заготовки должна быть без дефектов и  хорошо высушенными. </w:t>
            </w:r>
            <w:r>
              <w:rPr>
                <w:sz w:val="20"/>
                <w:szCs w:val="20"/>
              </w:rPr>
              <w:t>Иметь 20% запас заготов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hanging="17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олярный верстак с оснасткой и инструментами: разметочными (линейка слесарная 300 мм, угольник столярный, циркуль, карандаш, ластик,  шило), киянка, столярная мелкозубая ножовка, ручной лобзик с оснасткой и запасными пилками, драчевые напильники, набор надфилей, шлифовальная шкурка средней зернистости на тканевой основе, щетка-сметка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шетка для черчения, 2 листа бумаги А 4, карандаши, линейка,  ластик;</w:t>
            </w:r>
          </w:p>
          <w:p>
            <w:pPr>
              <w:pStyle w:val="Style15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дание, с техническими условиями и картой пооперационного контроля;</w:t>
            </w:r>
          </w:p>
          <w:p>
            <w:pPr>
              <w:pStyle w:val="Style15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е заготовки из жести (белой, оцинкованной, черной) 90х90 мм,толщиной 0,45-0,5 м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отовки   очищены от масла и грязи, без вмятин,  рисок и деформации. Иметь 20% запас заготовок;</w:t>
            </w:r>
          </w:p>
          <w:p>
            <w:pPr>
              <w:pStyle w:val="Style15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ный верстак с оснасткой и инструментами: накладные губки (деревянные или металлические), разметочные (линейка слесарная 300 мм, угольник слесарный, чертилка), штангенциркуль, киянка,  слесарные ножницы (отрегулированы и заточены), защитные очки, молоток, слесарное зубило, плита для рубки металла,  драчевые и личные напильники, набор надфилей, шлифовальная шкурка средней зернистости на тканевой основе, щетка-сме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17"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шетка для черчения, 2 листа бумаги А4, карандаши, линейка, циркуль, ласти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17"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ктическое задание, с техническими условиями и критериями оцен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17" w:hanging="142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две заготовки из фанеры 90х90х4 мм.</w:t>
            </w:r>
            <w:r>
              <w:rPr>
                <w:sz w:val="20"/>
                <w:szCs w:val="20"/>
                <w:lang w:val="ru-RU"/>
              </w:rPr>
              <w:t xml:space="preserve"> Заготовки должна быть без дефектов и  хорошо высушенными. </w:t>
            </w:r>
            <w:r>
              <w:rPr>
                <w:sz w:val="20"/>
                <w:szCs w:val="20"/>
              </w:rPr>
              <w:t>Иметь 20% запас заготов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17"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лярный верстак с оснасткой и инструментами: разметочными (линейка слесарная 300 мм, угольник столярный, циркуль, карандаш, ластик,  шило),  киянка, столярная мелкозубая ножовка, ручной лобзик с оснасткой и запасными пилками, драчевые напильники, набор надфилей, шлифовальная шкурка средней зернистости на тканевой основе, щетка-сметка.</w:t>
            </w:r>
          </w:p>
        </w:tc>
      </w:tr>
      <w:tr>
        <w:trPr>
          <w:trHeight w:val="2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ль тонколистовая толщиной 2,5 м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ревесина.</w:t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нера (толщиной 4 мм прямоугольник 100х150 мм); жесть (белая, оцинкованная, черная) толщиной 0,45- 0,5 мм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ерезовая заготовка 200х100х100мм.</w:t>
            </w:r>
          </w:p>
        </w:tc>
      </w:tr>
      <w:tr>
        <w:trPr>
          <w:trHeight w:val="2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ль (габаритные размеры - прямоугольник 46х20х3мм; диаметр резьбового отверстия – М4-М6)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ревесина (наибольший диаметр – 40 мм, длина – 200 мм)</w:t>
            </w:r>
          </w:p>
        </w:tc>
      </w:tr>
    </w:tbl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10-07T10:04:00Z</dcterms:modified>
  <cp:revision>77</cp:revision>
  <dc:subject/>
  <dc:title>Пояснительная записка</dc:title>
</cp:coreProperties>
</file>